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05"/>
        <w:gridCol w:w="1261"/>
        <w:gridCol w:w="1628"/>
        <w:gridCol w:w="2250"/>
        <w:gridCol w:w="1550"/>
        <w:gridCol w:w="120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Programa Estratégic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Funció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Progra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Sub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ctividad / Proyec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ompone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Finalidad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 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ELABORADO POR</w:t>
        <w:tab/>
        <w:tab/>
        <w:t xml:space="preserve">                                                                                             JEFE DE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Sello y Fi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280"/>
      <w:gridCol w:w="1620"/>
      <w:gridCol w:w="1620"/>
      <w:gridCol w:w="1620"/>
    </w:tblGrid>
    <w:tr>
      <w:trPr/>
      <w:tc>
        <w:tcPr>
          <w:tcW w:w="14508" w:type="dxa"/>
          <w:gridSpan w:val="5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7 PpR: Definición de la Estructura Funcional Programática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. Código PPE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b. Denominación del Programa Estratégic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. Unidad Medid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sz w:val="16"/>
              <w:szCs w:val="16"/>
            </w:rPr>
            <w:t>d. Código finalidad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 ser llenado por: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harCarCarChar">
    <w:name w:val=" Char Car C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6:00Z</dcterms:created>
  <dc:creator>Rita</dc:creator>
  <dc:description/>
  <cp:keywords/>
  <dc:language>en-US</dc:language>
  <cp:lastModifiedBy>carevalo</cp:lastModifiedBy>
  <cp:lastPrinted>2009-06-02T19:34:00Z</cp:lastPrinted>
  <dcterms:modified xsi:type="dcterms:W3CDTF">2009-06-12T23:11:00Z</dcterms:modified>
  <cp:revision>3</cp:revision>
  <dc:subject/>
  <dc:title>Eficacia</dc:title>
</cp:coreProperties>
</file>